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Scenario Editor Walk-Through</w:t>
      </w:r>
    </w:p>
    <w:p>
      <w:pPr>
        <w:pStyle w:val="Normal"/>
        <w:rPr>
          <w:b/>
          <w:b/>
          <w:bCs/>
        </w:rPr>
      </w:pPr>
      <w:r>
        <w:rPr>
          <w:b/>
          <w:bCs/>
        </w:rPr>
      </w:r>
    </w:p>
    <w:p>
      <w:pPr>
        <w:pStyle w:val="Subtitle"/>
        <w:rPr/>
      </w:pPr>
      <w:r>
        <w:rPr/>
        <w:t>Start</w:t>
      </w:r>
    </w:p>
    <w:p>
      <w:pPr>
        <w:pStyle w:val="Normal"/>
        <w:rPr/>
      </w:pPr>
      <w:r>
        <w:rPr/>
        <w:tab/>
        <w:t>Click on the Tools &amp; Extras option on the main menu.  Once there, select the Scenario Editor.  After a brief load time, a blank all land map will appear.  This map could be modified, but instead generate a new map.  First though, save the game.</w:t>
      </w:r>
    </w:p>
    <w:p>
      <w:pPr>
        <w:pStyle w:val="Normal"/>
        <w:rPr/>
      </w:pPr>
      <w:r>
        <w:rPr/>
      </w:r>
    </w:p>
    <w:p>
      <w:pPr>
        <w:pStyle w:val="Heading1"/>
        <w:rPr/>
      </w:pPr>
      <w:r>
        <w:rPr/>
        <w:t>Map Generation</w:t>
      </w:r>
    </w:p>
    <w:p>
      <w:pPr>
        <w:pStyle w:val="Normal"/>
        <w:ind w:firstLine="720"/>
        <w:rPr/>
      </w:pPr>
      <w:r>
        <w:rPr/>
        <w:t xml:space="preserve">Find the Map button along the top of the scenario editor menu (fourth from left), and then select it.  Select the Map Style drop down box, and change it to Mediterranean.  Set the number of nations equal to three.  Change the map size to Standard (4-player).  Press the Generate Map button.  </w:t>
      </w:r>
    </w:p>
    <w:p>
      <w:pPr>
        <w:pStyle w:val="Normal"/>
        <w:ind w:firstLine="720"/>
        <w:rPr/>
      </w:pPr>
      <w:r>
        <w:rPr/>
        <w:t xml:space="preserve">If the map set-up is nice, but need to add another nation and have its start-up position be even with the other nations, click lock seed.  This will keep the map set-up (resources, tiles, etc.) the same but add another nation to the mix.  </w:t>
      </w:r>
    </w:p>
    <w:p>
      <w:pPr>
        <w:pStyle w:val="Normal"/>
        <w:ind w:firstLine="720"/>
        <w:rPr/>
      </w:pPr>
      <w:r>
        <w:rPr/>
        <w:t xml:space="preserve">Alternatively, a map could have been imported.  To do this, a picture of a map is needed (.tga extension).  Make sure it is not too big, and then click import map to find the file and insert it.  </w:t>
      </w:r>
    </w:p>
    <w:p>
      <w:pPr>
        <w:pStyle w:val="Normal"/>
        <w:rPr/>
      </w:pPr>
      <w:r>
        <w:rPr/>
      </w:r>
    </w:p>
    <w:p>
      <w:pPr>
        <w:pStyle w:val="Heading1"/>
        <w:rPr/>
      </w:pPr>
      <w:r>
        <w:rPr/>
        <w:t>Terrain Editor</w:t>
      </w:r>
    </w:p>
    <w:p>
      <w:pPr>
        <w:pStyle w:val="Normal"/>
        <w:ind w:firstLine="720"/>
        <w:rPr/>
      </w:pPr>
      <w:r>
        <w:rPr/>
        <w:t>Next step is to edit the terrain a bit.  Find the Terrain button along the top of the scenario editor menu, and then select it (fifth from left).  There is a drop down box, in the upper left corner.  This is the current tile set (it should say African Savannah).  Change that by clicking on the drop-box and selected the Jungle tile set (note: the patch is needed for this).</w:t>
      </w:r>
    </w:p>
    <w:p>
      <w:pPr>
        <w:pStyle w:val="Normal"/>
        <w:ind w:firstLine="720"/>
        <w:rPr/>
      </w:pPr>
      <w:r>
        <w:rPr/>
        <w:t xml:space="preserve">The most powerful tool in the terrain editor is the edit land command.  Click on it, and a block view of the map will come up, showing the land (represented by the color brown), ocean (blue), mountains (yellow), cliffs (orange) and rivers.  On the left are 2 rows of blue buttons.  In the center is two drop down menus.  Select the left drop down menu.  This changes the size of the brush being used to edit the terrain type.  Change it from 1x1 to 3x3.  </w:t>
      </w:r>
    </w:p>
    <w:p>
      <w:pPr>
        <w:pStyle w:val="Normal"/>
        <w:ind w:firstLine="720"/>
        <w:rPr/>
      </w:pPr>
      <w:r>
        <w:rPr/>
        <w:t>The Land blue button should be grayed-out, meaning it is selected.  This means that a left-click on the map will place land tiles.  Go ahead and place some, connecting the bottom of the map to the island in the center.  Next change the terrain type to Ocean.  Flood the northern part of the map by left-clicking on the top of the map, until the land up there no longer touches.</w:t>
      </w:r>
    </w:p>
    <w:p>
      <w:pPr>
        <w:pStyle w:val="Normal"/>
        <w:ind w:firstLine="720"/>
        <w:rPr/>
      </w:pPr>
      <w:r>
        <w:rPr/>
        <w:t>After that, add a mountain to the western corner of the map by changing the terrain type to mountain.  Just add the Mountain 1, which is currently selected in the drop box at the center of the screen.  When the cursor is hovered over the map the shape of the mountain will appear.  This is the biggest mountain that can be added.  As the mountain number goes up, the size goes down.  Lastly, use the mouse to left-click to put the mountain on the map.</w:t>
      </w:r>
    </w:p>
    <w:p>
      <w:pPr>
        <w:pStyle w:val="Normal"/>
        <w:ind w:firstLine="720"/>
        <w:rPr/>
      </w:pPr>
      <w:r>
        <w:rPr/>
        <w:t>With the new mountain, and the new ocean in the north, there is not as much room to build on the land.  To fix this, remove all of the mountains on the eastern part of the map by using the remove feature button.  Just clicking on any part of the mountain space will delete it.</w:t>
      </w:r>
    </w:p>
    <w:p>
      <w:pPr>
        <w:pStyle w:val="Normal"/>
        <w:ind w:firstLine="720"/>
        <w:rPr/>
      </w:pPr>
      <w:r>
        <w:rPr/>
        <w:t>Since all that space is free, place a river there.  Select the river terrain type button.  Go to the eastern corner of the map.  Click once on the eastern corner of the map to place the start of the river.  Click a second time on the water coastline to place second point of the river.  Using the mouse, left-click again on the same spot in order to end the river.  Now the river is complete.</w:t>
      </w:r>
    </w:p>
    <w:p>
      <w:pPr>
        <w:pStyle w:val="Normal"/>
        <w:ind w:firstLine="720"/>
        <w:rPr/>
      </w:pPr>
      <w:r>
        <w:rPr/>
        <w:t>Finally, the editing of the land is done.  To save the changes made, click apply changes.  If there was a mistake, or the map does not look good, click cancel instead and try again.</w:t>
      </w:r>
    </w:p>
    <w:p>
      <w:pPr>
        <w:pStyle w:val="Normal"/>
        <w:ind w:left="720" w:hanging="0"/>
        <w:rPr/>
      </w:pPr>
      <w:r>
        <w:rPr/>
        <w:t xml:space="preserve">Add some height to a part of the map by using the Adjust Height command.  </w:t>
      </w:r>
    </w:p>
    <w:p>
      <w:pPr>
        <w:pStyle w:val="Normal"/>
        <w:rPr/>
      </w:pPr>
      <w:r>
        <w:rPr/>
        <w:t>Select that button, and then change the brush to 5x5.  The next step is to left-click on an area of the map near the bottom corner a few times.  A small hill should be created.</w:t>
      </w:r>
    </w:p>
    <w:p>
      <w:pPr>
        <w:pStyle w:val="Normal"/>
        <w:rPr/>
      </w:pPr>
      <w:r>
        <w:rPr/>
        <w:tab/>
        <w:t>Next select the Rocks/Oil button.  Find a spot to place them, and left-click.  Click again to make an oil patch appear.  Rocks cannot be built on however, so get rid of them.  Click on the Remove button and then click on the rocks and oil that were just placed.  They should be gone.  The Remove All button can also be used to remove every forest/rock/oil/decoration.</w:t>
      </w:r>
    </w:p>
    <w:p>
      <w:pPr>
        <w:pStyle w:val="Normal"/>
        <w:rPr/>
      </w:pPr>
      <w:r>
        <w:rPr/>
        <w:tab/>
        <w:t>Even though this map has a jungle tile set, it sure does not look like a real jungle.  Add some trees to the map to give it more of a jungle feel.  Click on the Forest button, and then left click on various place on the map to add trees.  Add as many as necessary, until the map looks satisfactorily like a jungle.  If you are having problems placing trees, try dragging and holding the mouse to place trees instead of just single-clicking.  This can be easier when trying to place a large forest.  Alternatively, try adding trees to the map using different brush sizes to place them.</w:t>
      </w:r>
    </w:p>
    <w:p>
      <w:pPr>
        <w:pStyle w:val="Heading1"/>
        <w:rPr/>
      </w:pPr>
      <w:r>
        <w:rPr/>
      </w:r>
    </w:p>
    <w:p>
      <w:pPr>
        <w:pStyle w:val="Heading1"/>
        <w:rPr/>
      </w:pPr>
      <w:r>
        <w:rPr/>
        <w:t>Adding Rare Resources</w:t>
      </w:r>
    </w:p>
    <w:p>
      <w:pPr>
        <w:pStyle w:val="Normal"/>
        <w:rPr/>
      </w:pPr>
      <w:r>
        <w:rPr/>
        <w:tab/>
        <w:t>Find the Resources button along the top of the scenario editor menu (sixth from right).  Click on the button to bring up the menu for placing rare resources.  Select fish and left-click in the top part of the map where ocean was added to place some new fish.  Use the same method to add any rare resource.</w:t>
      </w:r>
    </w:p>
    <w:p>
      <w:pPr>
        <w:pStyle w:val="Normal"/>
        <w:rPr/>
      </w:pPr>
      <w:r>
        <w:rPr/>
      </w:r>
    </w:p>
    <w:p>
      <w:pPr>
        <w:pStyle w:val="Heading1"/>
        <w:rPr/>
      </w:pPr>
      <w:r>
        <w:rPr/>
        <w:t>Adding/Deleting Nations</w:t>
      </w:r>
    </w:p>
    <w:p>
      <w:pPr>
        <w:pStyle w:val="Normal"/>
        <w:rPr/>
      </w:pPr>
      <w:r>
        <w:rPr/>
        <w:tab/>
        <w:t>At the top left of the screen lies the nation window.  In this window which nation that is being controlled/edited can be selected, as well as add new nations.  Click on the add nation button to add a new nation.  A new nation should be added to the list.  Now make sure that nation is selected, and then find the Delete button in the lower left hand corner of the scenario editor menu, and press it.  The nation should now be gone.</w:t>
      </w:r>
    </w:p>
    <w:p>
      <w:pPr>
        <w:pStyle w:val="Normal"/>
        <w:rPr/>
      </w:pPr>
      <w:r>
        <w:rPr/>
      </w:r>
    </w:p>
    <w:p>
      <w:pPr>
        <w:pStyle w:val="Heading1"/>
        <w:rPr/>
      </w:pPr>
      <w:r>
        <w:rPr/>
        <w:t>Nation Editing</w:t>
      </w:r>
    </w:p>
    <w:p>
      <w:pPr>
        <w:pStyle w:val="Normal"/>
        <w:rPr/>
      </w:pPr>
      <w:r>
        <w:rPr/>
        <w:tab/>
        <w:t>Select the nation that was just added.  Now find the Nation button on the top row of the scenario editor menu (third from left), and then select it.  On the left of the set-up is where many important settings are for each player: the nations, color, leader name and difficulty of the AI.  Go ahead and change some of these settings around for the different nations to get a feel for it.  Remember, which nation is being edited can be changed by highlighting a different nation in the box in the upper left corner of the screen.</w:t>
      </w:r>
    </w:p>
    <w:p>
      <w:pPr>
        <w:pStyle w:val="Normal"/>
        <w:rPr/>
      </w:pPr>
      <w:r>
        <w:rPr/>
        <w:tab/>
        <w:t>In the center of the Nation menu is an area where the starting resources of the nations can be changed.  In the bottom there is a drop-down menu named increment amount where it can be set by what increment to adjust the resources by using the plus and minus buttons next to each resource.  It should say 100 to start.  Change some of these settings.</w:t>
      </w:r>
    </w:p>
    <w:p>
      <w:pPr>
        <w:pStyle w:val="Normal"/>
        <w:rPr/>
      </w:pPr>
      <w:r>
        <w:rPr/>
        <w:tab/>
        <w:t>At the top center of the Nation menu is a drop-down box that says Resources.  Open up the drop-down menu and change it to Library Research.  There should now be a view of the Library research menu.  This is where it can be set with what technologies a nation will start.  Go ahead and give the red player the first military technology, the first commerce technology, and Classical Age.</w:t>
      </w:r>
    </w:p>
    <w:p>
      <w:pPr>
        <w:pStyle w:val="Normal"/>
        <w:rPr/>
      </w:pPr>
      <w:r>
        <w:rPr/>
        <w:tab/>
        <w:t>If the drop-down menu is clicked on again, two other options should appear: AI settings and Misc. settings.  The AI settings selection adjusts what parts of the AI are turned on or off.  The Misc. settings hosts the option for auto-transport always on, turning it off completely or keeping it as it normally is.</w:t>
      </w:r>
    </w:p>
    <w:p>
      <w:pPr>
        <w:pStyle w:val="Normal"/>
        <w:rPr/>
      </w:pPr>
      <w:r>
        <w:rPr/>
      </w:r>
    </w:p>
    <w:p>
      <w:pPr>
        <w:pStyle w:val="Heading1"/>
        <w:rPr/>
      </w:pPr>
      <w:r>
        <w:rPr/>
        <w:t>Settings</w:t>
      </w:r>
    </w:p>
    <w:p>
      <w:pPr>
        <w:pStyle w:val="Normal"/>
        <w:rPr/>
      </w:pPr>
      <w:r>
        <w:rPr/>
        <w:tab/>
        <w:t xml:space="preserve">Now find the Scenario button on the scenario editor menu (second from left), and select it.  The scenario filename is displayed here.  Underneath that is a checkbox saying “Load Scenario Script”.  Clicking on this will associate a script with the scenario.  Not all scenarios need one, but make one anyway.  Check the box, and then hit yes when prompted.  A new script file (.bhs extension) has been created in the same directory as the scenario, with the same name as the scenario.  </w:t>
      </w:r>
    </w:p>
    <w:p>
      <w:pPr>
        <w:pStyle w:val="Normal"/>
        <w:rPr/>
      </w:pPr>
      <w:r>
        <w:rPr/>
        <w:tab/>
        <w:t>Now set the camera position.  Center the camera on the middle island.  Now click the ‘set’ option under Camera Starting Position.  Now when the scenario loads, this will be where the user’s camera starts.  If this has been set and it is needed to jump back there, use the ‘get’ button.</w:t>
      </w:r>
    </w:p>
    <w:p>
      <w:pPr>
        <w:pStyle w:val="Normal"/>
        <w:rPr/>
      </w:pPr>
      <w:r>
        <w:rPr/>
        <w:tab/>
        <w:t xml:space="preserve">The rest of the Scenario menu is used for setting the game settings.  For this scenario, the only setting that needs changing is under Teams &amp; Allies.  Make sure it is set to Diplomacy.  Don’t forget though for the creation of scenarios with different settings, like Barbarians at the Gates, this is where that information is changed. </w:t>
      </w:r>
    </w:p>
    <w:p>
      <w:pPr>
        <w:pStyle w:val="Normal"/>
        <w:rPr/>
      </w:pPr>
      <w:r>
        <w:rPr/>
      </w:r>
    </w:p>
    <w:p>
      <w:pPr>
        <w:pStyle w:val="Heading1"/>
        <w:rPr/>
      </w:pPr>
      <w:r>
        <w:rPr/>
        <w:t>Diplomacy</w:t>
      </w:r>
    </w:p>
    <w:p>
      <w:pPr>
        <w:pStyle w:val="Normal"/>
        <w:rPr/>
      </w:pPr>
      <w:r>
        <w:rPr/>
        <w:tab/>
        <w:t>This is where it can be set up who is allied with whom, or at peace, or at war, as well as if one nation has contact with another or if negotiations are allowed at all.  The Diplomacy button is located fifth from the right on the scenario editor menu menu.</w:t>
      </w:r>
    </w:p>
    <w:p>
      <w:pPr>
        <w:pStyle w:val="Normal"/>
        <w:rPr/>
      </w:pPr>
      <w:r>
        <w:rPr/>
      </w:r>
    </w:p>
    <w:p>
      <w:pPr>
        <w:pStyle w:val="Heading1"/>
        <w:rPr/>
      </w:pPr>
      <w:r>
        <w:rPr/>
        <w:t>Buildings/Units</w:t>
      </w:r>
    </w:p>
    <w:p>
      <w:pPr>
        <w:pStyle w:val="Normal"/>
        <w:rPr/>
      </w:pPr>
      <w:r>
        <w:rPr/>
        <w:tab/>
        <w:t xml:space="preserve">Select the Units menu (sixth from left on the scenario editor menu menu).  Along the top of the Units menu there are different ways of filtering what units show up for placement.  Also along the top it can be selected whether to place a unit, edit a unit type, or research a unit upgrade.  </w:t>
      </w:r>
    </w:p>
    <w:p>
      <w:pPr>
        <w:pStyle w:val="Normal"/>
        <w:rPr/>
      </w:pPr>
      <w:r>
        <w:rPr/>
        <w:tab/>
        <w:t>The first thing to do is edit a unit type.  Click on the Edit button.  This will bring up the Edit menu, which allows the editing of all building, technology and unit types.  The drop-down box in the upper left corner of the menu allows the sorting of what is shown.  Select Units, and scroll down to the bottom of the list on the left and select Boadicea.  To edit stats, click on the blue button next to the stat.  Try it, by clicking on the blue button next to Hits.  Change the value to be 250.  Then hit the Okay button, to save the change.  The Restore Defaults button is next to the Okay button.  This will discard any changes that were previously saved.</w:t>
      </w:r>
    </w:p>
    <w:p>
      <w:pPr>
        <w:pStyle w:val="Normal"/>
        <w:rPr/>
      </w:pPr>
      <w:r>
        <w:rPr/>
        <w:tab/>
        <w:t xml:space="preserve">Now place this new Boadicea unit.  It is important to place units only after they have been edited, as not all value will change on units that have already been placed.  Scroll down to the bottom of the unit list, and to find a Light Horse icon.  This is Boadicea.  Change the nation being edited to green, and place her somewhere on the center island.   </w:t>
      </w:r>
    </w:p>
    <w:p>
      <w:pPr>
        <w:pStyle w:val="Normal"/>
        <w:rPr/>
      </w:pPr>
      <w:r>
        <w:rPr/>
        <w:tab/>
        <w:t xml:space="preserve">Buildings work the same way as units, except buildings that cannot be built until a certain research has been made cannot be researched. </w:t>
      </w:r>
    </w:p>
    <w:p>
      <w:pPr>
        <w:pStyle w:val="Normal"/>
        <w:rPr/>
      </w:pPr>
      <w:r>
        <w:rPr/>
      </w:r>
    </w:p>
    <w:p>
      <w:pPr>
        <w:pStyle w:val="Heading1"/>
        <w:rPr/>
      </w:pPr>
      <w:r>
        <w:rPr/>
        <w:t>Select</w:t>
      </w:r>
    </w:p>
    <w:p>
      <w:pPr>
        <w:pStyle w:val="Normal"/>
        <w:rPr/>
      </w:pPr>
      <w:r>
        <w:rPr/>
        <w:tab/>
        <w:t xml:space="preserve">The Select command is the first button on the left in the scenario editor menu.  This is the button that allows interaction with all that has been created.  </w:t>
      </w:r>
    </w:p>
    <w:p>
      <w:pPr>
        <w:pStyle w:val="Normal"/>
        <w:rPr/>
      </w:pPr>
      <w:r>
        <w:rPr/>
        <w:tab/>
        <w:t xml:space="preserve">Make sure green still selected as the nation being edited.  Now select green’s capital and press the delete button.  Their capital should have disappeared.  Next, go ahead and do the same for all of greens’ buildings and units, except for the Boadicea that was placed.  </w:t>
      </w:r>
    </w:p>
    <w:p>
      <w:pPr>
        <w:pStyle w:val="Normal"/>
        <w:rPr/>
      </w:pPr>
      <w:r>
        <w:rPr/>
        <w:tab/>
        <w:t>Now change the nation being edited to green.  Select Boadicea.  Try moving Boadicea around.  Left-click and hold on Boadicea and move the mouse around.  Boadicea should be moving with it.  Now let go of the mouse button to drop Boadicea wherever there is an open land spot.  This is how units are moved around in the Scenario Editor.  This also works if there is more than one unit selected.  Just click and drag one of the units that are selected in order to move them all around.</w:t>
      </w:r>
    </w:p>
    <w:p>
      <w:pPr>
        <w:pStyle w:val="Normal"/>
        <w:rPr/>
      </w:pPr>
      <w:r>
        <w:rPr/>
        <w:tab/>
        <w:t>Selecting is also important for assigning Citizens to gather.  It can be set what building a Citizen will gather from the same way as you do in the game.  Once set, this makes it so the Citizens will immediately start gathering resources from a site upon game start-up.  This also works with Caravans and Merchants.</w:t>
      </w:r>
    </w:p>
    <w:p>
      <w:pPr>
        <w:pStyle w:val="Normal"/>
        <w:rPr/>
      </w:pPr>
      <w:r>
        <w:rPr/>
      </w:r>
    </w:p>
    <w:p>
      <w:pPr>
        <w:pStyle w:val="Heading1"/>
        <w:rPr/>
      </w:pPr>
      <w:r>
        <w:rPr/>
        <w:t>Selecting Units/Buildings</w:t>
      </w:r>
    </w:p>
    <w:p>
      <w:pPr>
        <w:pStyle w:val="Normal"/>
        <w:rPr/>
      </w:pPr>
      <w:r>
        <w:rPr/>
        <w:tab/>
        <w:t>Some neat things can be done by selecting units and buildings.  A menu will appear on the left side of the menu.  For both, they can be selected and then their health can be toggles up or down (not higher than their maximum hit points though).  The same goes for craft points.  Units and buildings can also be destroyed here (or rather removed).  The delete key works as well though.</w:t>
      </w:r>
    </w:p>
    <w:p>
      <w:pPr>
        <w:pStyle w:val="Normal"/>
        <w:ind w:firstLine="720"/>
        <w:rPr/>
      </w:pPr>
      <w:r>
        <w:rPr/>
        <w:t xml:space="preserve">Units can also be turned by using the menu that comes up when they are selected.  Their individual unit AI can be set, as well as their stance.  </w:t>
      </w:r>
    </w:p>
    <w:p>
      <w:pPr>
        <w:pStyle w:val="Normal"/>
        <w:ind w:firstLine="720"/>
        <w:rPr/>
      </w:pPr>
      <w:r>
        <w:rPr/>
        <w:t>Buildings can be made just foundations by selecting them and using the menu that appears.  If a city is selected, you can rename it or make it the capital.  Rally points can be set too.</w:t>
      </w:r>
    </w:p>
    <w:p>
      <w:pPr>
        <w:pStyle w:val="Normal"/>
        <w:rPr/>
      </w:pPr>
      <w:r>
        <w:rPr/>
      </w:r>
    </w:p>
    <w:p>
      <w:pPr>
        <w:pStyle w:val="Normal"/>
        <w:rPr/>
      </w:pPr>
      <w:r>
        <w:rPr/>
      </w:r>
    </w:p>
    <w:p>
      <w:pPr>
        <w:pStyle w:val="Heading1"/>
        <w:rPr/>
      </w:pPr>
      <w:r>
        <w:rPr/>
        <w:t>Tricks</w:t>
      </w:r>
    </w:p>
    <w:p>
      <w:pPr>
        <w:pStyle w:val="Normal"/>
        <w:rPr/>
      </w:pPr>
      <w:r>
        <w:rPr/>
        <w:tab/>
        <w:t>One neat trick is putting your units on guard or patrol.  In order to do this, select a unit.  Then press the hotkey for patrol, which is ‘z’.  Now left-click on the screen somewhere.  When the game starts up, that unit will patrol to that position.  Other hotkeys will work as well, so try them out.</w:t>
      </w:r>
    </w:p>
    <w:p>
      <w:pPr>
        <w:pStyle w:val="Normal"/>
        <w:rPr/>
      </w:pPr>
      <w:r>
        <w:rPr/>
        <w:tab/>
        <w:t xml:space="preserve">Another trick actually involves cheating.  First, start up a Quick Start game.  Once in the game, chat “Cheat Keys On”.  This will turn on the cheat keys.  Go ahead and exit the game and load up the Scenario Editor.  Cheat keys should now be enabled here.  Go ahead and build a University and queue up some Scholars at the University.  To force complete them, select the University and press ALT + F9 a few times until the scholars are complet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2:06:00Z</dcterms:created>
  <dc:creator> </dc:creator>
  <dc:description/>
  <dc:language>en-US</dc:language>
  <cp:lastModifiedBy>jhawkins</cp:lastModifiedBy>
  <dcterms:modified xsi:type="dcterms:W3CDTF">2003-05-09T21:28:00Z</dcterms:modified>
  <cp:revision>14</cp:revision>
  <dc:subject/>
  <dc:title>Scenario Editor Walk-Thru</dc:title>
</cp:coreProperties>
</file>